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rodzy Czytelnicy i Prenumeratorzy!</w:t>
      </w:r>
    </w:p>
    <w:p>
      <w:pPr>
        <w:pStyle w:val="Normal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ierwsza coroczna konferencja dotycząca reklamowania się w prasie</w:t>
      </w:r>
    </w:p>
    <w:p>
      <w:pPr>
        <w:pStyle w:val="Normal"/>
        <w:spacing w:before="12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radością zapraszam Was na pierwszą z wielu konferencji dotyczących reklamy. Jest to dla mnie nowe przedsięwzięcie lecz mam nadzieję, że wielu z Was skusi się uczestniczyć w tym wydarzeniu i spotkać się, być może, z niektórymi znajomymi po raz pierwszy twarzą w twarz.</w:t>
      </w:r>
    </w:p>
    <w:p>
      <w:pPr>
        <w:pStyle w:val="Normal"/>
        <w:spacing w:before="12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gram konferencji będzie dość prosty. To nasz pierwszy raz i nie musimy podchodzić do tego zbyt ambitnie i niepotrzebnie rzucać sobie kłód pod nogi. W programie: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rFonts w:cs="Arial" w:ascii="Arial" w:hAnsi="Arial"/>
          <w:lang w:val="pl-PL"/>
        </w:rPr>
        <w:t>Wystawa najnowszych projektów i oprogramowania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maite wystąpienia i audycje (szczegóły do uzgodnienia)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uży obszar przeznaczony dla sieci komputerowych</w:t>
      </w:r>
    </w:p>
    <w:p>
      <w:pPr>
        <w:pStyle w:val="Normal"/>
        <w:spacing w:before="12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drawing>
          <wp:inline distT="0" distB="0" distL="0" distR="0">
            <wp:extent cx="287020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tang;바탕" w:hAnsi="Batang;바탕" w:eastAsia="Times New Roman" w:cs="Batang;바탕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MarkingNote">
    <w:name w:val="MarkingNote"/>
    <w:basedOn w:val="Emphasis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ing">
    <w:name w:val="Marking"/>
    <w:basedOn w:val="Normal"/>
    <w:qFormat/>
    <w:pPr>
      <w:shd w:fill="FFFF99" w:val="clear"/>
      <w:spacing w:before="120" w:after="120"/>
    </w:pPr>
    <w:rPr/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1:10:00Z</dcterms:created>
  <dc:creator>European Computer Driving Licence Foundation Ltd.</dc:creator>
  <dc:description/>
  <cp:keywords/>
  <dc:language>en-US</dc:language>
  <cp:lastModifiedBy>Zyg</cp:lastModifiedBy>
  <dcterms:modified xsi:type="dcterms:W3CDTF">2011-11-23T08:37:00Z</dcterms:modified>
  <cp:revision>5</cp:revision>
  <dc:subject/>
  <dc:title>Tytuł, Imie, Nazwisko</dc:title>
</cp:coreProperties>
</file>